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rPr>
          <w:rFonts w:ascii="Arial" w:hAnsi="Arial" w:cs="Arial"/>
          <w:b w:val="false"/>
          <w:b w:val="false"/>
          <w:bCs w:val="false"/>
          <w:sz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687070</wp:posOffset>
                </wp:positionV>
                <wp:extent cx="24003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>Leitfäd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pt;margin-top:-54.1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FFFF"/>
                          <w:lang w:val="de-DE" w:bidi="ar-SA"/>
                        </w:rPr>
                        <w:t>Leitfäden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465"/>
        <w:gridCol w:w="3465"/>
        <w:gridCol w:w="3465"/>
        <w:gridCol w:w="3465"/>
      </w:tblGrid>
      <w:tr>
        <w:trPr>
          <w:trHeight w:val="12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ch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ufstheorie (BT)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-W- Warenwirtschaft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22"/>
              </w:rPr>
              <w:t>Produktionstechnik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rechnen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-B- Betriebswirtschaftliches       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22"/>
              </w:rPr>
              <w:t>Handeln / Marketing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ufstheorie Werkstatt (BTW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79425</wp:posOffset>
                      </wp:positionV>
                      <wp:extent cx="1714500" cy="914400"/>
                      <wp:effectExtent l="1219835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wedgeEllipseCallout">
                                <a:avLst>
                                  <a:gd name="adj1" fmla="val -121074"/>
                                  <a:gd name="adj2" fmla="val 425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de-DE" w:bidi="ar-SA"/>
                                    </w:rPr>
                                    <w:t>IfSG/LMH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de-DE" w:bidi="ar-SA"/>
                                    </w:rPr>
                                    <w:t>Schulisches -Hygienekonzep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70.75pt;margin-top:37.75pt;width:134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>IfSG/LMH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>Schulisches -Hygienekonzept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Computeranwendung</w:t>
            </w:r>
          </w:p>
        </w:tc>
      </w:tr>
      <w:tr>
        <w:trPr>
          <w:trHeight w:val="17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448310</wp:posOffset>
                      </wp:positionV>
                      <wp:extent cx="1480185" cy="685800"/>
                      <wp:effectExtent l="140970" t="5080" r="5080" b="2368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685800"/>
                              </a:xfrm>
                              <a:prstGeom prst="wedgeEllipseCallout">
                                <a:avLst>
                                  <a:gd name="adj1" fmla="val -57851"/>
                                  <a:gd name="adj2" fmla="val 8203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de-DE" w:bidi="ar-SA"/>
                                    </w:rPr>
                                    <w:t xml:space="preserve">Kollegen –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de-DE" w:bidi="ar-SA"/>
                                    </w:rPr>
                                    <w:t>Laufbah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49.95pt;margin-top:35.3pt;width:116.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 xml:space="preserve">Kollegen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>Laufbahn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LMBG, LMHV, IfSG, , Mikroorganismen; Lebensmittelverderb; Lebensmittelvergiftungen; Tierische Schädling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Flächenberechnunge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tellen; Organisatorisches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zieren von Nährböd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werten der Nährböden; Mikroskopieren von Hefen und Milchsäurebakterie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unt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netzwerk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map erstelllen &gt;&gt;Standardsoftware + Einsatzmöglichkeiten in der Bäckerei + Schul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eruf, Ausbildung, Arbeitsplatz kennen lernen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etriebs-, Personal, Produkthygiene, Lebensmittelkontrolle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rbeitssicherheit ; Umweltschutz; Verbraucherschutz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hemenbezogene Berechnungen, Stromkosten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nergieverbrauch, Wasserverbrauch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wirkung des aw- und pH-Wertes auf Mikroorganism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uchsteige mit Salz, Zucker und Milchsäure, pH-Wert Messung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wirkung der Temperatur auf Mikroorganismen&gt;&gt;</w:t>
              <w:br/>
              <w:t>Brötchenteige mit unterschiedlichen Temperature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340360</wp:posOffset>
                      </wp:positionV>
                      <wp:extent cx="1670050" cy="454660"/>
                      <wp:effectExtent l="373380" t="5080" r="5080" b="793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454680"/>
                              </a:xfrm>
                              <a:prstGeom prst="wedgeEllipseCallout">
                                <a:avLst>
                                  <a:gd name="adj1" fmla="val -72245"/>
                                  <a:gd name="adj2" fmla="val 6619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de-DE" w:bidi="ar-SA"/>
                                    </w:rPr>
                                    <w:t>Dokumenta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70.75pt;margin-top:26.8pt;width:131.45pt;height:35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>Dokumentation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einigungspläne erstellen</w:t>
            </w:r>
          </w:p>
        </w:tc>
      </w:tr>
      <w:tr>
        <w:trPr>
          <w:trHeight w:val="1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Grundlagen Nährstoffe; Kohlenhydrate; Fette; Eiweiß; Wasser; Vitamine; Mineralstoff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308610</wp:posOffset>
                      </wp:positionV>
                      <wp:extent cx="1555750" cy="454660"/>
                      <wp:effectExtent l="130556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920" cy="454680"/>
                              </a:xfrm>
                              <a:prstGeom prst="wedgeEllipseCallout">
                                <a:avLst>
                                  <a:gd name="adj1" fmla="val -133879"/>
                                  <a:gd name="adj2" fmla="val 3770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de-DE" w:bidi="ar-SA"/>
                                    </w:rPr>
                                    <w:t>Lernzirke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9.25pt;margin-top:24.3pt;width:122.45pt;height:35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>Lernzirkel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iehe B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beitssicherheit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Regeln; Fluchtweg, Sicherheitszeichen, Fettbran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nen in der Bäckerei, Tes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647065</wp:posOffset>
                      </wp:positionV>
                      <wp:extent cx="2358390" cy="1147445"/>
                      <wp:effectExtent l="307975" t="5715" r="508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8360" cy="1147320"/>
                              </a:xfrm>
                              <a:prstGeom prst="wedgeEllipseCallout">
                                <a:avLst>
                                  <a:gd name="adj1" fmla="val -62199"/>
                                  <a:gd name="adj2" fmla="val -3881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u w:val="single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de-DE" w:bidi="ar-SA"/>
                                    </w:rPr>
                                    <w:t>Urkun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de-DE" w:bidi="ar-SA"/>
                                    </w:rPr>
                                    <w:t>Arbeitssicherheits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de-DE" w:bidi="ar-SA"/>
                                    </w:rPr>
                                    <w:t>Hygieneschulun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6.75pt;margin-top:50.95pt;width:185.65pt;height:90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>Urkun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>Arbeitssicherheits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>Hygieneschulung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Tabelle gestalten (mit Bildern): Maschinen in der Bäckerei &gt;&gt;Unfallgefahren &gt;&gt;Sicherheitsregel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465"/>
        <w:gridCol w:w="3465"/>
        <w:gridCol w:w="3465"/>
        <w:gridCol w:w="3465"/>
      </w:tblGrid>
      <w:tr>
        <w:trPr>
          <w:trHeight w:val="12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ch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ufstheorie (BT)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-W- Warenwirtschaft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22"/>
              </w:rPr>
              <w:t>Produktionstechnik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rechnen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-B- Betriebswirtschaftliches       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22"/>
              </w:rPr>
              <w:t>Handeln/Marketing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ufstheorie Werkstatt (BTW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uteranwendung</w:t>
            </w:r>
          </w:p>
        </w:tc>
      </w:tr>
      <w:tr>
        <w:trPr>
          <w:trHeight w:val="17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en Weg vom Rohstoff zum fertigen Erzeugnis erfassen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chnologische Bedeutung der Rohstoffe Zucker, Honig, Gewürze, Triebmittel; Salz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ezepturumrechnungen mit Schlüsselzahl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üßkraft von Kohlenhydraten;</w:t>
            </w:r>
          </w:p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räunungsvermögen von Rübenzuck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ärkeverkleisterung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illekrem mit unterschiedlichen Stärken; Bedeutung der Stärke bei der Gebäckherstellung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Versuchsprotokoll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illekrem mit unterschiedlichen Stärken</w:t>
            </w:r>
          </w:p>
        </w:tc>
      </w:tr>
      <w:tr>
        <w:trPr>
          <w:trHeight w:val="139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chnologische Bedeutung der Rohstoffe Weizenmehl, Fett, Hefe; Milch, Wasser, Eier, Spezialmargarine 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Einfache </w:t>
            </w:r>
            <w:r>
              <w:rPr>
                <w:rFonts w:cs="Arial" w:ascii="Arial" w:hAnsi="Arial"/>
                <w:b w:val="false"/>
                <w:bCs w:val="false"/>
                <w:color w:val="FF0000"/>
                <w:sz w:val="20"/>
                <w:szCs w:val="20"/>
              </w:rPr>
              <w:t>Hefeteige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herstellen; Einfache </w:t>
            </w:r>
            <w:r>
              <w:rPr>
                <w:rFonts w:cs="Arial" w:ascii="Arial" w:hAnsi="Arial"/>
                <w:b w:val="false"/>
                <w:bCs w:val="false"/>
                <w:color w:val="FF0000"/>
                <w:sz w:val="20"/>
                <w:szCs w:val="20"/>
              </w:rPr>
              <w:t>Mürbeteige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herstellen; Rezept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igtemperatur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igausbeut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edeutung von Gliadin und Glutenin bei der Gebäckherstellung &gt;&gt;Klebereiweiß auswasche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524510</wp:posOffset>
                      </wp:positionV>
                      <wp:extent cx="1670050" cy="571500"/>
                      <wp:effectExtent l="2416175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571680"/>
                              </a:xfrm>
                              <a:prstGeom prst="wedgeEllipseCallout">
                                <a:avLst>
                                  <a:gd name="adj1" fmla="val -194601"/>
                                  <a:gd name="adj2" fmla="val 39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de-DE" w:bidi="ar-SA"/>
                                    </w:rPr>
                                    <w:t xml:space="preserve">einf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de-DE" w:bidi="ar-SA"/>
                                    </w:rPr>
                                    <w:t>Hefetei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82.75pt;margin-top:41.3pt;width:131.4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 xml:space="preserve">einf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>Hefetei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Versuchsprotokoll: Bedeutung von Gliadin und Glutenin bei der Gebäckherstellung</w:t>
            </w:r>
          </w:p>
        </w:tc>
      </w:tr>
      <w:tr>
        <w:trPr>
          <w:trHeight w:val="23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erstellen von Plunder- und Blätterteiggebäcken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Leitsätze; Rezepte Rohstoff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igtemperatur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igausbeut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tte in der Bäckerei: Vergleich &gt;&gt; Butter, Erdnussfett, Ziehm., Backm., Kremm., Schmalz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tzmürbeteig, 1-2-3-Mürbeteig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369570</wp:posOffset>
                      </wp:positionV>
                      <wp:extent cx="1670050" cy="571500"/>
                      <wp:effectExtent l="2224405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571680"/>
                              </a:xfrm>
                              <a:prstGeom prst="wedgeEllipseCallout">
                                <a:avLst>
                                  <a:gd name="adj1" fmla="val -183115"/>
                                  <a:gd name="adj2" fmla="val -15666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de-DE" w:bidi="ar-SA"/>
                                    </w:rPr>
                                    <w:t>einf. Mürbegebä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74.25pt;margin-top:29.1pt;width:131.4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 w:bidi="ar-SA"/>
                              </w:rPr>
                              <w:t>einf. Mürbegebä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Excel Grundlag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465"/>
        <w:gridCol w:w="3465"/>
        <w:gridCol w:w="3465"/>
        <w:gridCol w:w="3465"/>
      </w:tblGrid>
      <w:tr>
        <w:trPr>
          <w:trHeight w:val="12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ch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ufstheorie (BT)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-W- Warenwirtschaft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22"/>
              </w:rPr>
              <w:t>Produktionstechnik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rechnen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-B- Betriebswirtschaftliches       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22"/>
              </w:rPr>
              <w:t>Handeln/Marketing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ufstheorie Werkstatt (BTW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uteranwendung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assen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iskuitmasse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iener Masse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chaummasse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andmasse; Rührmass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hemenbezogene Berechnungen; Rezeptur-Berechnungen, Fachbezogenes Prozentreche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chter, mittelschwerer, schwerer Hefefeinteig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chtübungen 1- 5-Strangzopf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 Grundlagen</w:t>
            </w:r>
          </w:p>
        </w:tc>
      </w:tr>
      <w:tr>
        <w:trPr>
          <w:trHeight w:val="6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chnologische Bedeutung des Rohstoffes Vollei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ährwert-Berechnunge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onderheit bei der Herstellung von Plundergebäck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epturberechnung mit Hilfe der Schlüsselzahl (Excel)</w:t>
            </w:r>
          </w:p>
        </w:tc>
      </w:tr>
      <w:tr>
        <w:trPr>
          <w:trHeight w:val="6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rnährungsphysiologie; Marketing;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ojekteinführung „Gesunder Snack“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Materialkosten; 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Einfache Kalkulation; 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esonderheit bei der Herstellung von Blätterteiggebäck &gt;&gt; Verglei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before="60" w:after="0"/>
              <w:ind w:left="471" w:hanging="4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er/Ziehmargari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before="60" w:after="0"/>
              <w:ind w:left="471" w:hanging="4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utsch/Französisch/ Holländisch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spacing w:before="120" w:after="0"/>
              <w:ind w:left="471" w:hanging="4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Unterschiedliche Anzahl an Toure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epturberechnung mit Hilfe der Schlüsselzahl (Excel)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465"/>
        <w:gridCol w:w="3465"/>
        <w:gridCol w:w="3465"/>
        <w:gridCol w:w="3465"/>
      </w:tblGrid>
      <w:tr>
        <w:trPr>
          <w:trHeight w:val="12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ch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ufstheorie (BT)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-W- Warenwirtschaft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22"/>
              </w:rPr>
              <w:t>Produktionstechnik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rechnen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-B- Betriebswirtschaftliches       </w:t>
            </w:r>
          </w:p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22"/>
              </w:rPr>
              <w:t>Handeln/Marketing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ufstheorie Werkstatt (BTW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uteranwendung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Gesunde Ernährung;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0 Regeln der DGE, Ernährungspyramide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arketing;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Vitamine; Mineralstoffe 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ojektarbei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alkulation; Nährwertberechnungen im Rahmen der Projektarbei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: Herstellen eines gesunden Pausensnacks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mappen erstellen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äsentation der Projektergebnisse; Bewertung der Arbeitsmappen; Fächerübergreifende Klassenarbei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iehe B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: Herstellen eines gesunden Pausensnacks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mappen erstellen</w:t>
            </w:r>
          </w:p>
        </w:tc>
      </w:tr>
      <w:tr>
        <w:trPr>
          <w:trHeight w:val="5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dh. Rohstoffe, die in Woche 4 und 5 nicht behandelt wurde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ackversuche: Technologische Bedeutung verschiedener Rohstoff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okumentation der Backversuch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134" w:gutter="0" w:header="68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(Roter Faden für die Arbeitsmappe)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ohstoffe / Zutaten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Teigführungen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netprozess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Gare (Gärverzögerung/ Gärunterbrechung)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Backprozess mit Besonderheiten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Lagerung; Präsentation im Verkaufsraum; Verkaufsargumente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ährwerte berechnen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alkulation</w:t>
      </w:r>
    </w:p>
    <w:p>
      <w:pPr>
        <w:pStyle w:val="TextBody"/>
        <w:spacing w:before="120" w:after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TextBody"/>
        <w:spacing w:before="12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Body"/>
        <w:spacing w:before="120" w:after="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</w:r>
    </w:p>
    <w:sectPr>
      <w:type w:val="continuous"/>
      <w:pgSz w:orient="landscape" w:w="16838" w:h="11906"/>
      <w:pgMar w:left="1418" w:right="1134" w:gutter="0" w:header="680" w:top="1134" w:footer="567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0"/>
      <w:gridCol w:w="6300"/>
      <w:gridCol w:w="3960"/>
    </w:tblGrid>
    <w:tr>
      <w:trPr>
        <w:trHeight w:val="350" w:hRule="atLeast"/>
      </w:trPr>
      <w:tc>
        <w:tcPr>
          <w:tcW w:w="39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right" w:pos="8930" w:leader="none"/>
            </w:tabs>
            <w:rPr>
              <w:rFonts w:ascii="Arial" w:hAnsi="Arial" w:cs="Arial"/>
              <w:color w:val="FF0000"/>
              <w:sz w:val="12"/>
            </w:rPr>
          </w:pPr>
          <w:r>
            <w:rPr>
              <w:rFonts w:cs="Arial" w:ascii="Arial" w:hAnsi="Arial"/>
              <w:color w:val="FF0000"/>
              <w:sz w:val="12"/>
            </w:rPr>
            <w:fldChar w:fldCharType="begin"/>
          </w:r>
          <w:r>
            <w:rPr>
              <w:sz w:val="12"/>
              <w:rFonts w:cs="Arial" w:ascii="Arial" w:hAnsi="Arial"/>
              <w:color w:val="FF0000"/>
            </w:rPr>
            <w:instrText xml:space="preserve"> FILENAME </w:instrText>
          </w:r>
          <w:r>
            <w:rPr>
              <w:sz w:val="12"/>
              <w:rFonts w:cs="Arial" w:ascii="Arial" w:hAnsi="Arial"/>
              <w:color w:val="FF0000"/>
            </w:rPr>
            <w:fldChar w:fldCharType="separate"/>
          </w:r>
          <w:r>
            <w:rPr>
              <w:sz w:val="12"/>
              <w:rFonts w:cs="Arial" w:ascii="Arial" w:hAnsi="Arial"/>
              <w:color w:val="FF0000"/>
            </w:rPr>
            <w:t>input.doc</w:t>
          </w:r>
          <w:r>
            <w:rPr>
              <w:sz w:val="12"/>
              <w:rFonts w:cs="Arial" w:ascii="Arial" w:hAnsi="Arial"/>
              <w:color w:val="FF0000"/>
            </w:rPr>
            <w:fldChar w:fldCharType="end"/>
          </w:r>
        </w:p>
      </w:tc>
      <w:tc>
        <w:tcPr>
          <w:tcW w:w="6300" w:type="dxa"/>
          <w:tcBorders/>
        </w:tcPr>
        <w:p>
          <w:pPr>
            <w:pStyle w:val="Footer"/>
            <w:ind w:left="161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eit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5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  <w:tc>
        <w:tcPr>
          <w:tcW w:w="3960" w:type="dxa"/>
          <w:tcBorders/>
        </w:tcPr>
        <w:p>
          <w:pPr>
            <w:pStyle w:val="Footer"/>
            <w:ind w:left="1730" w:hanging="0"/>
            <w:rPr>
              <w:rFonts w:ascii="Arial" w:hAnsi="Arial" w:cs="Arial"/>
              <w:color w:val="FF0000"/>
              <w:sz w:val="12"/>
            </w:rPr>
          </w:pPr>
          <w:r>
            <w:rPr>
              <w:rFonts w:cs="Arial" w:ascii="Arial" w:hAnsi="Arial"/>
              <w:color w:val="FF0000"/>
              <w:sz w:val="12"/>
            </w:rPr>
            <w:fldChar w:fldCharType="begin"/>
          </w:r>
          <w:r>
            <w:rPr>
              <w:sz w:val="12"/>
              <w:rFonts w:cs="Arial" w:ascii="Arial" w:hAnsi="Arial"/>
              <w:color w:val="FF0000"/>
            </w:rPr>
            <w:instrText xml:space="preserve"> DATE \@"dd.MM.yyyy" </w:instrText>
          </w:r>
          <w:r>
            <w:rPr>
              <w:sz w:val="12"/>
              <w:rFonts w:cs="Arial" w:ascii="Arial" w:hAnsi="Arial"/>
              <w:color w:val="FF0000"/>
            </w:rPr>
            <w:fldChar w:fldCharType="separate"/>
          </w:r>
          <w:r>
            <w:rPr>
              <w:sz w:val="12"/>
              <w:rFonts w:cs="Arial" w:ascii="Arial" w:hAnsi="Arial"/>
              <w:color w:val="FF0000"/>
            </w:rPr>
            <w:t>30.07.2026</w:t>
          </w:r>
          <w:r>
            <w:rPr>
              <w:sz w:val="12"/>
              <w:rFonts w:cs="Arial" w:ascii="Arial" w:hAnsi="Arial"/>
              <w:color w:val="FF0000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80"/>
      <w:gridCol w:w="7020"/>
      <w:gridCol w:w="1620"/>
      <w:gridCol w:w="1800"/>
    </w:tblGrid>
    <w:tr>
      <w:trPr>
        <w:trHeight w:val="875" w:hRule="atLeast"/>
      </w:trPr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teilung Nahrung</w:t>
          </w:r>
        </w:p>
      </w:tc>
      <w:tc>
        <w:tcPr>
          <w:tcW w:w="7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left="181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Lernfeld Bäcker Stoffverteilungsplan</w:t>
          </w:r>
        </w:p>
        <w:p>
          <w:pPr>
            <w:pStyle w:val="Normal"/>
            <w:spacing w:before="120" w:after="0"/>
            <w:ind w:left="181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1. Ausbildungsjahr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642620" cy="55308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2620" cy="553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sz w:val="18"/>
            </w:rPr>
            <w:t xml:space="preserve"> </w:t>
          </w:r>
        </w:p>
      </w:tc>
      <w:tc>
        <w:tcPr>
          <w:tcW w:w="18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Berufliche 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Schulen Kehl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18"/>
    </w:rPr>
  </w:style>
  <w:style w:type="paragraph" w:styleId="Textkrper3">
    <w:name w:val="Textkörper 3"/>
    <w:basedOn w:val="Normal"/>
    <w:qFormat/>
    <w:pPr/>
    <w:rPr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terrichtsmater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7:14:00Z</dcterms:created>
  <dc:creator>Paul Entgens</dc:creator>
  <dc:description>Überarbeitet mit BW 26.06.2006
Einfügung BT Woche 9-13 in Absprache WT 08.07.2006; Überarbeitung 22.09.2006; Überarbeitet 23.11.2006 EP, BW, WT, MH
</dc:description>
  <cp:keywords>Lernfeld Bäcker Stoffverteilung</cp:keywords>
  <dc:language>en-US</dc:language>
  <cp:lastModifiedBy>Maier</cp:lastModifiedBy>
  <cp:lastPrinted>2008-04-15T11:51:00Z</cp:lastPrinted>
  <dcterms:modified xsi:type="dcterms:W3CDTF">2008-06-02T17:54:00Z</dcterms:modified>
  <cp:revision>4</cp:revision>
  <dc:subject/>
  <dc:title>Lernfeld Bäcker Fachstufe 1</dc:title>
</cp:coreProperties>
</file>